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7"/>
        <w:gridCol w:w="15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materiału/Opis informacj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kstpodstawowy3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inisterstwo Finansów poinformowało o opublikowaniu nowej wersji 4.10 "Specyfikacji XML dla komunikatów elektronicznych NCTS", która będzie obowiązywać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począwszy od dnia 9.06.2014r.</w:t>
            </w:r>
          </w:p>
          <w:p>
            <w:pPr>
              <w:pStyle w:val="Tekstpodstawowy3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ednocześnie informujemy, że w specyfikacji wprowadzono następujące zmiany:</w:t>
            </w:r>
          </w:p>
          <w:p>
            <w:pPr>
              <w:pStyle w:val="Tekstpodstawowy3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3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    Uzupełniono słownik 91 informacji dodatkowych o kody dokumentów wymaganych w systemach ECS/ICS/CELINA (słownik 34);</w:t>
            </w:r>
          </w:p>
          <w:p>
            <w:pPr>
              <w:pStyle w:val="Tekstpodstawowy3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    Poprawiono brzmienie opisu atrybutów:</w:t>
            </w:r>
          </w:p>
          <w:p>
            <w:pPr>
              <w:pStyle w:val="Tekstpodstawowy3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  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    TIRholder - wszystkie wystąpienia;</w:t>
              <w:br/>
              <w:t>    -    UCZgloszenia - wszystkie wystąpienia;</w:t>
              <w:br/>
              <w:t>    -    Powiadomienie - wszystkie wystąpienia</w:t>
            </w:r>
          </w:p>
          <w:p>
            <w:pPr>
              <w:pStyle w:val="Tekstpodstawowy3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    Poprawiono brzmienie warunków i reguł:</w:t>
              <w:br/>
              <w:t>    -    warunek C186;</w:t>
              <w:br/>
              <w:t>    -    warunek C188;</w:t>
              <w:br/>
              <w:t>    -    reguła R010;</w:t>
              <w:br/>
              <w:t>    -    reguła R011;</w:t>
              <w:br/>
              <w:t>    -    reguła R206;</w:t>
              <w:br/>
              <w:t>    -    reguła RP05;</w:t>
              <w:br/>
              <w:t>    -    reguła RP06;</w:t>
              <w:br/>
              <w:t>    -    reguła RP08;</w:t>
              <w:br/>
              <w:t>    -    reguła techniczna TR9095.</w:t>
              <w:br/>
            </w:r>
          </w:p>
          <w:p>
            <w:pPr>
              <w:pStyle w:val="Tekstpodstawowy3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Uwaga!!!</w:t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Od dnia 9.06.2014 r. wraz z wysłaniem komunikatu IE29 potwierdzającego zwolnienie przesyłki do tranzytu system NCTS będzie wysyłał zgłoszenie tranzytowe w formacie PDF zarówno w przypadku procedury uproszczonej jak również procedury standardowej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www.finanse.mf.gov.pl/systemy-informatyczne/ncts/specyfikacje</w:t>
              </w:r>
            </w:hyperlink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W związku z informacją przekazaną przez Międzynarodowy HELP DESK (w odniesieniu do sytuacji z zalanych przejść granicznych w Chorwacji – Newsletter nr Z/31/2014 z dnia 19.05.2014 r.), niniejszym informujemy, że dwa przejścia graniczne są ponownie otwarte dla ruchu towarowego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ą to przejścia graniczne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HR070548 - RGP SLAVONSKI BROD I LUKA SL.BROD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HR070440 - RGP ŽUPANJA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3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34/2014&#10;z dnia 26.05.2014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1F497D"/>
    </w:rPr>
  </w:style>
  <w:style w:type="character" w:styleId="WW8Num3z0">
    <w:name w:val="WW8Num3z0"/>
    <w:qFormat/>
    <w:rPr>
      <w:rFonts w:ascii="Times New Roman" w:hAnsi="Times New Roman" w:cs="Times New Roman"/>
      <w:b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b/>
      <w:sz w:val="24"/>
      <w:szCs w:val="24"/>
    </w:rPr>
  </w:style>
  <w:style w:type="character" w:styleId="WW8Num18z0">
    <w:name w:val="WW8Num18z0"/>
    <w:qFormat/>
    <w:rPr>
      <w:rFonts w:ascii="Arial" w:hAnsi="Arial" w:cs="Arial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eastAsia="Cambria"/>
      <w:color w:val="000000"/>
    </w:rPr>
  </w:style>
  <w:style w:type="character" w:styleId="WW8Num21z0">
    <w:name w:val="WW8Num21z0"/>
    <w:qFormat/>
    <w:rPr>
      <w:rFonts w:ascii="Arial" w:hAnsi="Arial" w:cs="Aria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se.mf.gov.pl/systemy-informatyczne/ncts/specyfikacje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0:26:00Z</dcterms:created>
  <dc:creator>sadowskidariu</dc:creator>
  <dc:description/>
  <cp:keywords/>
  <dc:language>en-US</dc:language>
  <cp:lastModifiedBy>grabiecjanusz</cp:lastModifiedBy>
  <cp:lastPrinted>2014-05-09T08:49:00Z</cp:lastPrinted>
  <dcterms:modified xsi:type="dcterms:W3CDTF">2014-05-26T11:13:00Z</dcterms:modified>
  <cp:revision>16</cp:revision>
  <dc:subject/>
  <dc:title>Szanowni Państwo</dc:title>
</cp:coreProperties>
</file>